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Join us on vudesk.co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Silent Moon</w:t>
      </w:r>
      <w:r>
        <w:rPr/>
        <w:drawing>
          <wp:inline distT="0" distB="0" distL="0" distR="0">
            <wp:extent cx="1682750" cy="168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 xml:space="preserve">ENG201- Business and Technical English Writing (Session - 2)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</w:rPr>
        <w:t xml:space="preserve">Ref No: 1526107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</w:rPr>
        <w:t>Marks: 55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 </w:t>
            </w:r>
            <w:r>
              <w:rPr>
                <w:rFonts w:ascii="Arial" w:hAnsi="Arial"/>
                <w:b/>
              </w:rPr>
              <w:t>BC090403081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 </w:t>
            </w:r>
            <w:r>
              <w:rPr>
                <w:rFonts w:ascii="Arial" w:hAnsi="Arial"/>
                <w:b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 </w:t>
            </w:r>
            <w:r>
              <w:rPr>
                <w:rFonts w:ascii="Arial" w:hAnsi="Arial"/>
                <w:b/>
              </w:rPr>
              <w:t>07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 xml:space="preserve">  </w:t>
            </w:r>
            <w:r>
              <w:rPr>
                <w:rFonts w:ascii="Arial" w:hAnsi="Arial"/>
                <w:b/>
                <w:color w:val="auto"/>
              </w:rPr>
              <w:t xml:space="preserve">  </w:t>
            </w:r>
            <w:r>
              <w:rPr>
                <w:rFonts w:ascii="Arial" w:hAnsi="Arial"/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auto"/>
              </w:rPr>
            </w:pPr>
            <w:r>
              <w:rPr>
                <w:rFonts w:ascii="Arial" w:hAnsi="Arial"/>
                <w:b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ich of the following you consider while making the framework of your table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How to order the rows and colum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How to align entries in the colum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Where to place special notes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All of them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In which of the following bars are replaced by drawings that represent the thing described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Bar graph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Line Graph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Pictograph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b/>
          <w:color w:val="auto"/>
        </w:rPr>
        <w:t>Photographs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Complete the question tag: They worked for Kaufman's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Did they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Haven't they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Didn't they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Had they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Biased language that might offend the audience is based on ---------------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/>
          <w:b/>
          <w:b/>
          <w:color w:val="auto"/>
        </w:rPr>
      </w:pPr>
      <w:r>
        <w:rPr>
          <w:rFonts w:ascii="Arial" w:hAnsi="Arial"/>
          <w:b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Cultural bias, gender bia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Cultural bias, nationality bia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Unity bias, nationality bia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None of them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is meant by the term 'Connotative'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It refers to the literal meaning of word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It refers to the associations that are connected to a certain word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It refers to general meaning of word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It refers to cognitive meaning of word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  <w:r>
        <w:rPr>
          <w:rFonts w:ascii="Arial" w:hAnsi="Arial"/>
          <w:color w:val="auto"/>
        </w:rPr>
        <w:t>http://vustudents.ning.co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6    ( Marks: 1 )    - Please choose one</w:t>
      </w:r>
    </w:p>
    <w:p>
      <w:pPr>
        <w:pStyle w:val="Normal"/>
        <w:widowControl/>
        <w:tabs>
          <w:tab w:val="clear" w:pos="720"/>
          <w:tab w:val="left" w:pos="1440" w:leader="none"/>
          <w:tab w:val="left" w:pos="1560" w:leader="none"/>
        </w:tabs>
        <w:bidi w:val="0"/>
        <w:ind w:left="360" w:right="0" w:hanging="36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  <w:sz w:val="22"/>
        </w:rPr>
        <w:t xml:space="preserve">How can we increase the audience’s ability to absorb and remember information from a purely practical standpoint? </w:t>
      </w:r>
    </w:p>
    <w:p>
      <w:pPr>
        <w:pStyle w:val="Normal"/>
        <w:widowControl/>
        <w:tabs>
          <w:tab w:val="clear" w:pos="720"/>
          <w:tab w:val="left" w:pos="1560" w:leader="none"/>
        </w:tabs>
        <w:bidi w:val="0"/>
        <w:ind w:left="1080" w:right="0" w:hanging="0"/>
        <w:jc w:val="left"/>
        <w:rPr/>
      </w:pPr>
      <w:r>
        <w:rPr>
          <w:rFonts w:ascii="Arial" w:hAnsi="Arial"/>
          <w:color w:val="auto"/>
          <w:sz w:val="22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  <w:sz w:val="22"/>
        </w:rPr>
        <w:t xml:space="preserve">Audience attention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  <w:sz w:val="22"/>
        </w:rPr>
        <w:t xml:space="preserve">Presentation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  <w:sz w:val="22"/>
        </w:rPr>
        <w:t xml:space="preserve">Speech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  <w:sz w:val="22"/>
        </w:rPr>
        <w:t>The visual aids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7    ( Marks: 1 )    - Please choose one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</w:rPr>
        <w:t>"I am currently studying veterinary medicine, and I am working part-time at an animal clinic." This statement in the introduction of the speech could best be described as: http://vustudents.ning.com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Gaining attention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Revealing the topi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Establishing credibility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Bragging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</w:rPr>
        <w:t>What is meant by task-facilitating roles?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Suggesting decision-making procedures that will move the group towards the go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Drawing out other members by showing verbal suppor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Offering to yield on a point in the interest of reaching mutually acceptable decision</w:t>
      </w:r>
    </w:p>
    <w:p>
      <w:pPr>
        <w:pStyle w:val="Normal"/>
        <w:widowControl/>
        <w:bidi w:val="0"/>
        <w:ind w:left="42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Drawing out other members by showing verbal and non verbal support, praise or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>agreement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</w:rPr>
        <w:t xml:space="preserve">Choose the correct sentence.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You may not enter Mr. Harris office without his permission.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You may not enter Mr. Harrises office without his permission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You may not enter Mr. Harrises' office without his permission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You may not enter Mr. Harris's office without his permiss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0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</w:rPr>
        <w:t>Choose the sentence with the correct punctuation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We ask, therefore; that you keep this matter confidential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We ask, therefore, that you keep this matter confidential.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We ask; therefore, that you keep this matter confidential.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We ask: therefore, that you keep this matter confidential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1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</w:rPr>
        <w:t xml:space="preserve">Choose the sentence with the correct punctuation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The order was requested six weeks ago, therefore I expected the shipment to arrive by now. http://vustudents.ning.co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The order was requested six weeks ago, therefore, I expected the shipment to arrive by now.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The order was requested six weeks ago: therefore, I expected the shipment to arrive by now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The order was requested six weeks ago; therefore, I expected the shipment to arrive by now.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2    ( Marks: 1 )    - Please choose on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</w:rPr>
        <w:t>Choose the sentence with the correct punctuation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The American flag has three colors: namely, red, white, and blue.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The American flag has three colors, namely; red, white, and blu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 </w:t>
      </w:r>
      <w:r>
        <w:rPr>
          <w:rFonts w:ascii="Arial" w:hAnsi="Arial"/>
        </w:rPr>
        <w:t xml:space="preserve">The American flag has three colors; namely, red, white, and blue.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The American flag has three colors namely, red, white, and blue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3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</w:rPr>
        <w:t>What is meant by intended reader? http://vustudents.ning.co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Simple reader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Complex reader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A member of a target audienc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Unplanned reader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</w:rPr>
        <w:t>The act of considering or examining something in order to judge its value shows:</w:t>
      </w:r>
    </w:p>
    <w:p>
      <w:pPr>
        <w:pStyle w:val="Normal"/>
        <w:widowControl/>
        <w:bidi w:val="0"/>
        <w:ind w:left="96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96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Credibility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Evaluation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Concisenes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All of them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</w:rPr>
        <w:t xml:space="preserve">Which method is a bottom-up or generative approach to research?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Pattern metho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Hypothesis metho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>Inductive metho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</w:rPr>
        <w:t xml:space="preserve">Deductive method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</w:rPr>
        <w:t xml:space="preserve">What are the best persuasive messages closely connected to?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The indirect approach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The positive aspects of your message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he direct approac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he desires and interests of the audienc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Choose the correct op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73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>A good business letter is simple and straightforward without being harsh or ----------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730" w:leader="none"/>
        </w:tabs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patrioti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patern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patroniz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panoramic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 xml:space="preserve">Which type of Visual aid is the most difficult to execute effectively?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Graphic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Projections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Handouts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 xml:space="preserve">Film and video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Choose the correct option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Feasibility reports are used: 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o analyze problems and predict practical alternativ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o control problems, sell products and servic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o monitor and control production, sales, shipping, etc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o solve problems and supply facts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>Question No: 20    ( Marks: 1 )    - Please choose on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is the typical sequence of interviews?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b/>
          <w:b/>
          <w:color w:val="auto"/>
        </w:rPr>
      </w:pPr>
      <w:r>
        <w:rPr>
          <w:rFonts w:ascii="Arial" w:hAnsi="Arial"/>
          <w:b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Screening stage and final stag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Screening stage, selection stage, and final stag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Selection stage and final stag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   ► </w:t>
      </w:r>
      <w:r>
        <w:rPr>
          <w:rFonts w:ascii="Arial" w:hAnsi="Arial"/>
          <w:color w:val="auto"/>
        </w:rPr>
        <w:t>There is no typical sequence of interviews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1    ( Marks: 2 )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y Proposals are written? http://vustudents.ning.com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2    ( Marks: 2 ) </w:t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are the characteristics of a good interviewer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3    ( Marks: 2 )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color w:val="auto"/>
        </w:rPr>
        <w:t xml:space="preserve">What is the problem with a double negative in a sentence?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4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How do Visual Aids support your arguments?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/>
          <w:b/>
          <w:b/>
          <w:color w:val="auto"/>
        </w:rPr>
      </w:pPr>
      <w:r>
        <w:rPr>
          <w:rFonts w:ascii="Arial" w:hAnsi="Arial"/>
          <w:b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/>
          <w:b/>
          <w:b/>
          <w:vanish/>
          <w:color w:val="auto"/>
        </w:rPr>
      </w:pPr>
      <w:r>
        <w:rPr>
          <w:rFonts w:ascii="Arial" w:hAnsi="Arial"/>
          <w:b/>
          <w:vanish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5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is Analogy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6    ( Marks: 3 ) </w:t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are the general rules for capitalizing letters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7    ( Marks: 5 )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is coherence and why is it important?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8    ( Marks: 5 )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  <w:color w:val="auto"/>
        </w:rPr>
        <w:t>What are Test Specifications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29    ( Marks: 5 )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</w:rPr>
        <w:t>Differentiate between Graphic visual aids and Text visuals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</w:t>
      </w:r>
      <w:r>
        <w:rPr>
          <w:rFonts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auto"/>
        </w:rPr>
        <w:t xml:space="preserve">Question No: 30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auto"/>
        </w:rPr>
        <w:t xml:space="preserve"> </w:t>
      </w:r>
      <w:r>
        <w:rPr>
          <w:rFonts w:ascii="Arial" w:hAnsi="Arial"/>
          <w:b/>
        </w:rPr>
        <w:t xml:space="preserve">Write down the five purposes of using Colons.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Join us on vudesk.co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Silent Moon</w:t>
      </w:r>
      <w:r>
        <w:rPr/>
        <w:drawing>
          <wp:inline distT="0" distB="0" distL="0" distR="0">
            <wp:extent cx="1682750" cy="1682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-Roman" w:hAnsi="Times-Roman" w:eastAsia="Times-Roman" w:cs="Times New Roman"/>
      <w:color w:val="0000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-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-Roman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Times-Roman" w:cs="Times New Roman"/>
      <w:color w:val="auto"/>
      <w:kern w:val="2"/>
      <w:sz w:val="24"/>
      <w:szCs w:val="24"/>
      <w:lang w:val="en-US" w:eastAsia="en-US" w:bidi="hi-IN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798</Characters>
  <CharactersWithSpaces>6647</CharactersWithSpaces>
  <Company>V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21:00Z</dcterms:created>
  <dc:creator>zeeshan.saeed</dc:creator>
  <dc:description/>
  <dc:language>en-US</dc:language>
  <cp:lastModifiedBy/>
  <dcterms:modified xsi:type="dcterms:W3CDTF">2012-05-29T1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18</vt:lpwstr>
  </property>
</Properties>
</file>